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7: Urządzenie wielofunkcyjne – 1 szt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</w:rPr>
        <w:t xml:space="preserve">Urządzenie wielofunkcyjne dla Działu Spraw Studenckich – 1 szt. 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 kolo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A4-B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papieru:………………….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%-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m:…………………………….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:…………………………….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:………………….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wyjści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wyjściowa:……………………….</w:t>
            </w:r>
          </w:p>
        </w:tc>
      </w:tr>
      <w:tr>
        <w:trPr>
          <w:trHeight w:val="138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:………………………</w:t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:………………………….</w:t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30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skanera:……………………………..</w:t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B, FTP(S), TWAIN, WIA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:……………………………</w:t>
            </w:r>
          </w:p>
        </w:tc>
      </w:tr>
      <w:tr>
        <w:trPr>
          <w:trHeight w:val="1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wyjści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PDF o wysokiej kompresji, PDF, JPEG, TIFF, X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wyjściowy:……………………………………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/druk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str./min. (w kolorze i czerni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/drukowania w kolorze ……………. w czerni………………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uzyskania pierwszej kop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13 sek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uzyskania pierwszej kopii: ……………………….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:……………………….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hałasu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57db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hałasu :…………………………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acj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CL 6, PCL5 c, PostScript 3,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acje:………………….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4-176 g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papieru:………………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fak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 k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faksu: ………………………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okumen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wracający automatyczny podajnik dokumentów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20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podajnik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odajnika:……………….</w:t>
            </w:r>
          </w:p>
        </w:tc>
      </w:tr>
    </w:tbl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left" w:pos="3345" w:leader="none"/>
        </w:tabs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47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Palatino Linotype" w:hAnsi="Palatino Linotype" w:eastAsia="Palatino Linotype" w:cs="Palatino Linotype"/>
      <w:sz w:val="26"/>
      <w:szCs w:val="26"/>
      <w:shd w:fill="FFFFFF" w:val="clear"/>
    </w:rPr>
  </w:style>
  <w:style w:type="character" w:styleId="PogrubienieTeksttreci2Calibri85pt">
    <w:name w:val="Pogrubienie;Tekst treści (2) + Calibri;8;5 pt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2Calibri8pt">
    <w:name w:val="Tekst treści (2) + Calibri;8 pt"/>
    <w:qFormat/>
    <w:rPr>
      <w:rFonts w:ascii="Calibri" w:hAnsi="Calibri" w:eastAsia="Calibri" w:cs="Calibri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900"/>
    </w:pPr>
    <w:rPr>
      <w:rFonts w:ascii="Palatino Linotype" w:hAnsi="Palatino Linotype" w:eastAsia="Palatino Linotype" w:cs="Palatino Linotype"/>
      <w:sz w:val="26"/>
      <w:szCs w:val="2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29:00Z</dcterms:created>
  <dc:creator>BPiK</dc:creator>
  <dc:description/>
  <cp:keywords/>
  <dc:language>en-US</dc:language>
  <cp:lastModifiedBy>m.majewska</cp:lastModifiedBy>
  <dcterms:modified xsi:type="dcterms:W3CDTF">2018-11-20T08:24:00Z</dcterms:modified>
  <cp:revision>6</cp:revision>
  <dc:subject/>
  <dc:title/>
</cp:coreProperties>
</file>